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8" w:type="dxa"/>
        <w:jc w:val="left"/>
        <w:tblInd w:w="-113" w:type="dxa"/>
        <w:tblLayout w:type="fixed"/>
        <w:tblCellMar>
          <w:top w:w="0" w:type="dxa"/>
          <w:left w:w="108" w:type="dxa"/>
          <w:bottom w:w="0" w:type="dxa"/>
          <w:right w:w="108" w:type="dxa"/>
        </w:tblCellMar>
      </w:tblPr>
      <w:tblGrid>
        <w:gridCol w:w="1951"/>
        <w:gridCol w:w="1457"/>
        <w:gridCol w:w="3300"/>
        <w:gridCol w:w="1541"/>
        <w:gridCol w:w="593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3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54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593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template is designed to allow an understanding of how the capital requirement for market risks of the SCR has been calculated and what are its main drivers.</w:t>
            </w:r>
          </w:p>
          <w:p>
            <w:pPr>
              <w:pStyle w:val="Normal"/>
              <w:spacing w:lineRule="auto" w:line="240" w:before="0" w:after="0"/>
              <w:rPr>
                <w:lang w:val="en-GB"/>
              </w:rPr>
            </w:pPr>
            <w:r>
              <w:rPr>
                <w:lang w:val="en-GB"/>
              </w:rPr>
              <w:t>It has to be completed by:</w:t>
            </w:r>
          </w:p>
          <w:p>
            <w:pPr>
              <w:pStyle w:val="Normal"/>
              <w:numPr>
                <w:ilvl w:val="0"/>
                <w:numId w:val="1"/>
              </w:numPr>
              <w:tabs>
                <w:tab w:val="clear" w:pos="708"/>
              </w:tabs>
              <w:spacing w:lineRule="auto" w:line="240" w:before="0" w:after="0"/>
              <w:ind w:left="331" w:hanging="360"/>
              <w:rPr>
                <w:lang w:val="en-GB"/>
              </w:rPr>
            </w:pPr>
            <w:r>
              <w:rPr>
                <w:lang w:val="en-GB"/>
              </w:rPr>
              <w:t>all undertakings on the standard formula:</w:t>
            </w:r>
          </w:p>
          <w:p>
            <w:pPr>
              <w:pStyle w:val="Normal"/>
              <w:numPr>
                <w:ilvl w:val="0"/>
                <w:numId w:val="1"/>
              </w:numPr>
              <w:tabs>
                <w:tab w:val="clear" w:pos="708"/>
              </w:tabs>
              <w:spacing w:lineRule="auto" w:line="240" w:before="0" w:after="0"/>
              <w:ind w:left="331" w:hanging="360"/>
              <w:rPr>
                <w:lang w:val="en-GB"/>
              </w:rPr>
            </w:pPr>
            <w:r>
              <w:rPr>
                <w:lang w:val="en-GB"/>
              </w:rPr>
              <w:t>all undertakings on partial internal models (although they will only complete it for those elements that are calculated by the standard formula)</w:t>
            </w:r>
          </w:p>
          <w:p>
            <w:pPr>
              <w:pStyle w:val="Normal"/>
              <w:numPr>
                <w:ilvl w:val="0"/>
                <w:numId w:val="1"/>
              </w:numPr>
              <w:tabs>
                <w:tab w:val="clear" w:pos="708"/>
              </w:tabs>
              <w:spacing w:lineRule="auto" w:line="240" w:before="0" w:after="0"/>
              <w:ind w:left="331" w:hanging="360"/>
              <w:rPr>
                <w:lang w:val="en-GB"/>
              </w:rPr>
            </w:pPr>
            <w:r>
              <w:rPr>
                <w:lang w:val="en-GB"/>
              </w:rPr>
              <w:t>those undertakings on internal models that have been requested, under Article 112(7), to provide an estimate of the SCR using the standard formula.</w:t>
            </w:r>
          </w:p>
          <w:p>
            <w:pPr>
              <w:pStyle w:val="Normal"/>
              <w:spacing w:lineRule="auto" w:line="240" w:before="0" w:after="0"/>
              <w:ind w:left="-29" w:hanging="0"/>
              <w:rPr>
                <w:lang w:val="en-GB"/>
              </w:rPr>
            </w:pPr>
            <w:r>
              <w:rPr>
                <w:lang w:val="en-GB"/>
              </w:rPr>
            </w:r>
          </w:p>
          <w:p>
            <w:pPr>
              <w:pStyle w:val="Normal"/>
              <w:spacing w:lineRule="auto" w:line="240" w:before="0" w:after="0"/>
              <w:rPr>
                <w:lang w:val="en-GB"/>
              </w:rPr>
            </w:pPr>
            <w:r>
              <w:rPr>
                <w:lang w:val="en-GB"/>
              </w:rPr>
              <w:t xml:space="preserve">The template captures the assets and liabilities driving each risk in requiring a reporting of those assets and liabilities exposed to a shock. Thus, it is not expected that the sum of all assets and liabilities adds up to 100% of the total of assets and liabiliti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urthermore, no artificial split is required. Where liabilities are not exposed to a specific market risk sub-module at all, a zero value can be reported. In cases that all liabilities are explicitly or implicitly affected by a shock, the total amount of all liabilities should be reported.</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Where a simplification is used to calculate the capital requirement for a risk-submodule and thus no scenario based approach is applied (e.g. simplifications for captives in respect of interest rate risk and spread risk), the results of the simplification should be reported in cells C and D. As no scenario-based approach is applied, assets and liabilities after shock do not need to be reported in this case.</w:t>
            </w:r>
          </w:p>
        </w:tc>
        <w:tc>
          <w:tcPr>
            <w:tcW w:w="154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left="-29" w:hanging="0"/>
              <w:rPr>
                <w:lang w:val="en-GB"/>
              </w:rPr>
            </w:pPr>
            <w:r>
              <w:rPr>
                <w:lang w:val="en-GB"/>
              </w:rPr>
              <w:t xml:space="preserve">The capital requirement for market risk is determined as the impact of a specified scenario on the net asset value of the undertaking (NAV). The net assets value is defined as the difference between assets and liabilities. </w:t>
            </w:r>
          </w:p>
          <w:p>
            <w:pPr>
              <w:pStyle w:val="Normal"/>
              <w:spacing w:lineRule="auto" w:line="240" w:before="0" w:after="0"/>
              <w:ind w:left="-29" w:hanging="0"/>
              <w:rPr>
                <w:lang w:val="en-GB"/>
              </w:rPr>
            </w:pPr>
            <w:r>
              <w:rPr>
                <w:lang w:val="en-GB"/>
              </w:rPr>
            </w:r>
          </w:p>
          <w:p>
            <w:pPr>
              <w:pStyle w:val="Normal"/>
              <w:spacing w:lineRule="auto" w:line="240" w:before="0" w:after="0"/>
              <w:ind w:left="-29" w:hanging="0"/>
              <w:rPr/>
            </w:pPr>
            <w:r>
              <w:rPr>
                <w:lang w:val="en-GB"/>
              </w:rPr>
              <w:t xml:space="preserve">The liabilities to be displayed in this template should not include a risk margin as part of technical provisions, and they should not include subordinated liabilities. </w:t>
            </w:r>
          </w:p>
          <w:p>
            <w:pPr>
              <w:pStyle w:val="Normal"/>
              <w:spacing w:lineRule="auto" w:line="240" w:before="0" w:after="0"/>
              <w:ind w:left="-29" w:hanging="0"/>
              <w:rPr>
                <w:lang w:val="en-GB"/>
              </w:rPr>
            </w:pPr>
            <w:r>
              <w:rPr>
                <w:lang w:val="en-GB"/>
              </w:rPr>
            </w:r>
          </w:p>
          <w:p>
            <w:pPr>
              <w:pStyle w:val="Normal"/>
              <w:spacing w:lineRule="auto" w:line="240" w:before="0" w:after="0"/>
              <w:ind w:left="-29" w:hanging="0"/>
              <w:rPr/>
            </w:pPr>
            <w:r>
              <w:rPr>
                <w:lang w:val="en-GB"/>
              </w:rPr>
              <w:t>The capital requirement for market risk is derived by combining the capital requirements for the market risk sub modules using a correlation matrix as defined in the standard formula.</w:t>
            </w:r>
          </w:p>
          <w:p>
            <w:pPr>
              <w:pStyle w:val="Normal"/>
              <w:spacing w:lineRule="auto" w:line="240" w:before="0" w:after="0"/>
              <w:ind w:left="-29" w:hanging="0"/>
              <w:rPr>
                <w:lang w:val="en-GB"/>
              </w:rPr>
            </w:pPr>
            <w:r>
              <w:rPr>
                <w:lang w:val="en-GB"/>
              </w:rPr>
            </w:r>
          </w:p>
          <w:p>
            <w:pPr>
              <w:pStyle w:val="Normal"/>
              <w:spacing w:lineRule="auto" w:line="240" w:before="0" w:after="0"/>
              <w:rPr>
                <w:lang w:val="en-GB"/>
              </w:rPr>
            </w:pPr>
            <w:r>
              <w:rPr>
                <w:lang w:val="en-GB"/>
              </w:rPr>
              <w:t xml:space="preserve">To allow supervisors to understand the proportion of assets and liabilities which are driving each risk, assets and liabilities exposed to a shock have to be reported separately.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o allow an understanding of the impact of the adjustment for the loss absorbing capacity of technical provisions on the capital charge, both gross and net figures need to be reported.</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Interest rate risk</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 (including the loss absorbing capacity of technical provisions)  - interest rate ris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0</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 xml:space="preserve">This is the net capital charge for interest rate risk after adjustment for the loss absorbing capacity of technical provisions. </w:t>
            </w:r>
          </w:p>
          <w:p>
            <w:pPr>
              <w:pStyle w:val="Normal"/>
              <w:spacing w:lineRule="auto" w:line="240" w:before="0" w:after="0"/>
              <w:rPr>
                <w:lang w:val="en-GB"/>
              </w:rPr>
            </w:pPr>
            <w:r>
              <w:rPr>
                <w:lang w:val="en-GB"/>
              </w:rPr>
              <w:t xml:space="preserve">The C0 is the higher of the output in C1 and C2 </w:t>
            </w:r>
          </w:p>
        </w:tc>
        <w:tc>
          <w:tcPr>
            <w:tcW w:w="154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1567 – number values for all cells </w:t>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impact of the adjustment for the loss absorbing capacity of technical provisions on the capital charge for interest rate risk.</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Absolute value after shock – Gross solvency capital requirement – interest rate ris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0</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interest rate risk.</w:t>
            </w:r>
          </w:p>
          <w:p>
            <w:pPr>
              <w:pStyle w:val="Normal"/>
              <w:spacing w:lineRule="auto" w:line="240" w:before="0" w:after="0"/>
              <w:rPr>
                <w:lang w:val="en-GB"/>
              </w:rPr>
            </w:pPr>
            <w:r>
              <w:rPr>
                <w:lang w:val="en-GB"/>
              </w:rPr>
              <w:t>If C1 is higher than C2, than D0 corresponds to the output in D1.If C2 is higher than C1, than D0 corresponds to the output in D2.</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upervisors can understand which risks are giving rise to capital charges for undertakings, their relative importance and how they fluctuat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Interest rate risk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1 </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sset value of the instruments underlying the interest rate down shock, as used to compute the risk.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proportion of assets which are driving this risk, and allows comparison with other undertakings where the interest rate charge differs significantly.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Interest rate risk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A2</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sset value of the instruments underlying the interest rate up shock, as used to compute the risk.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proportion of assets which are driving this risk, and allows comparison with other undertakings where the proportion of assets with interest rate charge differs significantly.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Interest rate risk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1A </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value of the liabilities underlying interest rate down shock, as used to compute the risk.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proportion of liabilities which are driving this risk, and allows comparison with other undertakings where the interest rate charge differs significantly.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Interest rate risk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A</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value of the liabilities underlying interest rate up shock, as used to compute the risk.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proportion of liabilities which are driving this risk, and allows comparison with other undertakings where the interest rate charge differs significantly.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Interest rate risk – interest rate down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bsolute asset value of the instruments underlying interest rate down risk after the shock, as used to compute the risk.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interest rate shock down on the proportion of assets which are driving this risk, and allows comparison with other undertakings where interest rate charge differs significantly.</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Interest rate risk – interest rate up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bsolute asset value of the instruments underlying interest rate up risk after the shock, as used to compute the risk.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interest rate up shock on proportion of assets which are driving this risk, and allows comparison with other undertakings where the interest rate charge differs significantly.</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s after shock – Liabilities (including the loss absorbing capacity of technical provisions) – Interest rate risk- interest rate down shock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A</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bsolute value of liabilities (including the loss absorbing capacity of technical provisions) underlying interest rate down risk, after the shock as used to compute the risk.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interest rate shock down on proportion of liabilities which are driving this risk, and allows comparison with other undertakings where the interest rate charge differs significantly.</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Interest rate risk- interest rate up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A</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bsolute value of liabilities (including the loss absorbing capacity of technical provisions) underlying interest rate up risk, after the shock as used to compute the risk.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interest rate up risk on proportion of liabilities which are driving this risk, and allows comparison with other undertakings where the interest rate charge differs significantly.</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interest rate risk- interest rate down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interest rate down risk, after adjustment for the loss absorbing capacity of technical provisions. </w:t>
            </w:r>
          </w:p>
          <w:p>
            <w:pPr>
              <w:pStyle w:val="Normal"/>
              <w:spacing w:lineRule="auto" w:line="240" w:before="0" w:after="0"/>
              <w:rPr>
                <w:lang w:val="en-GB"/>
              </w:rPr>
            </w:pPr>
            <w:r>
              <w:rPr>
                <w:lang w:val="en-GB"/>
              </w:rPr>
              <w:t xml:space="preserve">The C1 = (A1 – B1) – (A1A- B1A) </w:t>
            </w:r>
          </w:p>
          <w:p>
            <w:pPr>
              <w:pStyle w:val="Normal"/>
              <w:spacing w:lineRule="auto" w:line="240" w:before="0" w:after="0"/>
              <w:rPr>
                <w:lang w:val="en-GB"/>
              </w:rPr>
            </w:pPr>
            <w:r>
              <w:rPr>
                <w:lang w:val="en-GB"/>
              </w:rPr>
              <w:t>The value of C1 &gt;/= 0</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interest rate down risk and also allows understanding the impact of the adjustment for the loss absorbing capacity of technical provisions on the capital charg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interest rate risk- interest rate up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interest rate up risk, after adjustment for the loss absorbing capacity of technical provisions. </w:t>
            </w:r>
          </w:p>
          <w:p>
            <w:pPr>
              <w:pStyle w:val="Normal"/>
              <w:spacing w:lineRule="auto" w:line="240" w:before="0" w:after="0"/>
              <w:rPr>
                <w:lang w:val="en-GB"/>
              </w:rPr>
            </w:pPr>
            <w:r>
              <w:rPr>
                <w:lang w:val="en-GB"/>
              </w:rPr>
              <w:t xml:space="preserve">The C2 = (A2 – B2) – (A2A- B2A) </w:t>
            </w:r>
          </w:p>
          <w:p>
            <w:pPr>
              <w:pStyle w:val="Normal"/>
              <w:spacing w:lineRule="auto" w:line="240" w:before="0" w:after="0"/>
              <w:rPr>
                <w:lang w:val="en-GB"/>
              </w:rPr>
            </w:pPr>
            <w:r>
              <w:rPr>
                <w:lang w:val="en-GB"/>
              </w:rPr>
              <w:t>The value of C2 &gt;/= 0</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interest rate up risk and also allows to understand the impact of the adjustment for the loss absorbing capacity of technical provisions on the capital charg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Liabilities- interest rate risk - interest  rate down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B</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value of the liabilities underlying interest rate down risk, after the shock as used to compute the risk.</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the interest rate shock down on the proportion of liabilities which are driving this risk, and allows comparison with other undertakings where the interest rate charge differs significantly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terest rate risk- interest rate up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B</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value of the liabilities underlying interest rate up risk , after the shock as used to compute the risk.</w:t>
            </w:r>
          </w:p>
        </w:tc>
        <w:tc>
          <w:tcPr>
            <w:tcW w:w="154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937</w:t>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interest rate up risk on proportion of liabilities which are driving this risk, and allows comparison with other undertakings where the interest rate charge differs significantly.</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interest rate risk - interest rate down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gross capital charge for the interest rate down risk. </w:t>
            </w:r>
          </w:p>
          <w:p>
            <w:pPr>
              <w:pStyle w:val="Normal"/>
              <w:spacing w:lineRule="auto" w:line="240" w:before="0" w:after="0"/>
              <w:rPr>
                <w:lang w:val="en-GB"/>
              </w:rPr>
            </w:pPr>
            <w:r>
              <w:rPr>
                <w:lang w:val="en-GB"/>
              </w:rPr>
              <w:t xml:space="preserve">The D1 = (A1 – B1) – (A1A- B1B) </w:t>
            </w:r>
          </w:p>
          <w:p>
            <w:pPr>
              <w:pStyle w:val="Normal"/>
              <w:spacing w:lineRule="auto" w:line="240" w:before="0" w:after="0"/>
              <w:rPr>
                <w:lang w:val="en-GB"/>
              </w:rPr>
            </w:pPr>
            <w:r>
              <w:rPr>
                <w:lang w:val="en-GB"/>
              </w:rPr>
              <w:t>The value of D1 &gt;/= 0</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interest rate down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lang w:val="en-GB"/>
              </w:rPr>
              <w:t>Absolute value after shock – Gross solvency capital- interest rate up shoc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w:t>
            </w:r>
          </w:p>
          <w:p>
            <w:pPr>
              <w:pStyle w:val="Normal"/>
              <w:spacing w:lineRule="auto" w:line="240" w:before="0" w:after="0"/>
              <w:rPr>
                <w:lang w:val="en-GB"/>
              </w:rPr>
            </w:pPr>
            <w:r>
              <w:rPr>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gross capital charge for interest rate up risk. </w:t>
            </w:r>
          </w:p>
          <w:p>
            <w:pPr>
              <w:pStyle w:val="Normal"/>
              <w:spacing w:lineRule="auto" w:line="240" w:before="0" w:after="0"/>
              <w:rPr>
                <w:lang w:val="en-GB"/>
              </w:rPr>
            </w:pPr>
            <w:r>
              <w:rPr>
                <w:lang w:val="en-GB"/>
              </w:rPr>
              <w:t xml:space="preserve">The D2 = (A2 – B2) – (A2A- B2B) </w:t>
            </w:r>
          </w:p>
          <w:p>
            <w:pPr>
              <w:pStyle w:val="Normal"/>
              <w:spacing w:lineRule="auto" w:line="240" w:before="0" w:after="0"/>
              <w:rPr>
                <w:lang w:val="en-GB"/>
              </w:rPr>
            </w:pPr>
            <w:r>
              <w:rPr>
                <w:lang w:val="en-GB"/>
              </w:rPr>
              <w:t>The value of D2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8905</w:t>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gross solvency capital requirement for interest rate up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Equ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equ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quity risk, after adjustment for the loss absorbing capacity of technical provisions. </w:t>
            </w:r>
          </w:p>
          <w:p>
            <w:pPr>
              <w:pStyle w:val="Normal"/>
              <w:spacing w:lineRule="auto" w:line="240" w:before="0" w:after="0"/>
              <w:rPr>
                <w:lang w:val="en-GB"/>
              </w:rPr>
            </w:pPr>
            <w:r>
              <w:rPr>
                <w:lang w:val="en-GB"/>
              </w:rPr>
              <w:t>The C3 = (C4</w:t>
            </w:r>
            <w:r>
              <w:rPr>
                <w:vertAlign w:val="superscript"/>
                <w:lang w:val="en-GB"/>
              </w:rPr>
              <w:t>2</w:t>
            </w:r>
            <w:r>
              <w:rPr>
                <w:lang w:val="en-GB"/>
              </w:rPr>
              <w:t>+2*C4*C8+C8</w:t>
            </w:r>
            <w:r>
              <w:rPr>
                <w:vertAlign w:val="superscript"/>
                <w:lang w:val="en-GB"/>
              </w:rPr>
              <w:t>2</w:t>
            </w:r>
            <w:r>
              <w:rPr>
                <w:lang w:val="en-GB"/>
              </w:rPr>
              <w:t xml:space="preserve">) </w:t>
            </w:r>
            <w:r>
              <w:rPr>
                <w:vertAlign w:val="superscript"/>
                <w:lang w:val="en-GB"/>
              </w:rPr>
              <w:t>0.5</w:t>
            </w:r>
          </w:p>
          <w:p>
            <w:pPr>
              <w:pStyle w:val="Normal"/>
              <w:spacing w:lineRule="auto" w:line="240" w:before="0" w:after="0"/>
              <w:rPr>
                <w:lang w:val="en-GB"/>
              </w:rPr>
            </w:pPr>
            <w:r>
              <w:rPr>
                <w:lang w:val="en-GB"/>
              </w:rPr>
              <w:t>The value of C3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equity risk and also allows understanding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qu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gross capital charge for equity risk. </w:t>
            </w:r>
          </w:p>
          <w:p>
            <w:pPr>
              <w:pStyle w:val="Normal"/>
              <w:spacing w:lineRule="auto" w:line="240" w:before="0" w:after="0"/>
              <w:rPr>
                <w:lang w:val="en-GB"/>
              </w:rPr>
            </w:pPr>
            <w:r>
              <w:rPr>
                <w:lang w:val="en-GB"/>
              </w:rPr>
              <w:t>The D3 = (D4</w:t>
            </w:r>
            <w:r>
              <w:rPr>
                <w:vertAlign w:val="superscript"/>
                <w:lang w:val="en-GB"/>
              </w:rPr>
              <w:t>2</w:t>
            </w:r>
            <w:r>
              <w:rPr>
                <w:lang w:val="en-GB"/>
              </w:rPr>
              <w:t>+2*D4*D8+D8</w:t>
            </w:r>
            <w:r>
              <w:rPr>
                <w:vertAlign w:val="superscript"/>
                <w:lang w:val="en-GB"/>
              </w:rPr>
              <w:t>2</w:t>
            </w:r>
            <w:r>
              <w:rPr>
                <w:lang w:val="en-GB"/>
              </w:rPr>
              <w:t xml:space="preserve">) </w:t>
            </w:r>
            <w:r>
              <w:rPr>
                <w:vertAlign w:val="superscript"/>
                <w:lang w:val="en-GB"/>
              </w:rPr>
              <w:t>0.5</w:t>
            </w:r>
          </w:p>
          <w:p>
            <w:pPr>
              <w:pStyle w:val="Normal"/>
              <w:spacing w:lineRule="auto" w:line="240" w:before="0" w:after="0"/>
              <w:rPr>
                <w:lang w:val="en-GB"/>
              </w:rPr>
            </w:pPr>
            <w:r>
              <w:rPr>
                <w:lang w:val="en-GB"/>
              </w:rPr>
              <w:t>The value of D3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equity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 type 1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p>
            <w:pPr>
              <w:pStyle w:val="Normal"/>
              <w:spacing w:lineRule="auto" w:line="240" w:before="0" w:after="0"/>
              <w:rPr>
                <w:lang w:val="en-GB"/>
              </w:rPr>
            </w:pPr>
            <w:r>
              <w:rPr>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type 1 equities)</w:t>
            </w:r>
          </w:p>
          <w:p>
            <w:pPr>
              <w:pStyle w:val="Normal"/>
              <w:spacing w:lineRule="auto" w:line="240" w:before="0" w:after="0"/>
              <w:rPr>
                <w:lang w:val="en-GB"/>
              </w:rPr>
            </w:pPr>
            <w:r>
              <w:rPr>
                <w:lang w:val="en-GB"/>
              </w:rPr>
              <w:t>A4 = A5 + A6 + A7</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which are driving the equity risk, and allows comparison with other undertakings where the type 1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equity risk – type 1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liabilities underlying the equity risk charge (for type 1 equities),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shock on proportion of liabilities which are affected by this risk, and allows comparison with other undertakings where the equity risk (for type 1 equiti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s after shock – Assets – Equity risk – type 1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1 equities category, after the shock, as used to compute the risk.</w:t>
            </w:r>
          </w:p>
          <w:p>
            <w:pPr>
              <w:pStyle w:val="Normal"/>
              <w:spacing w:lineRule="auto" w:line="240" w:before="0" w:after="0"/>
              <w:rPr>
                <w:lang w:val="en-GB"/>
              </w:rPr>
            </w:pPr>
            <w:r>
              <w:rPr>
                <w:lang w:val="en-GB"/>
              </w:rPr>
              <w:t>B4 = B5 + B6 + B7</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equity risk shock (for type 1 equities)on proportion of assets which are driving this risk, and allows comparison with other undertakings where the equity risk charge (for type 1 equiti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Equity risk –type 1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equity risk charge (for type 1 equiti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for type 1 equities) shock on proportion of liabilities which are impacted by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equity risk –type 1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quity risk (for type 1 equities), after adjustment for the loss absorbing capacity of technical provisions. </w:t>
            </w:r>
          </w:p>
          <w:p>
            <w:pPr>
              <w:pStyle w:val="Normal"/>
              <w:spacing w:lineRule="auto" w:line="240" w:before="0" w:after="0"/>
              <w:rPr>
                <w:lang w:val="en-GB"/>
              </w:rPr>
            </w:pPr>
            <w:r>
              <w:rPr>
                <w:lang w:val="en-GB"/>
              </w:rPr>
              <w:t xml:space="preserve">The C4 = (A4 – B4) – (A4A- B4A) </w:t>
            </w:r>
          </w:p>
          <w:p>
            <w:pPr>
              <w:pStyle w:val="Normal"/>
              <w:spacing w:lineRule="auto" w:line="240" w:before="0" w:after="0"/>
              <w:rPr>
                <w:lang w:val="en-GB"/>
              </w:rPr>
            </w:pPr>
            <w:r>
              <w:rPr>
                <w:lang w:val="en-GB"/>
              </w:rPr>
              <w:t>The value of C4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equity risk (for type 1 equiti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 equity risk –type 1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equity risk charge (for type 1 equitie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for type 1 equities) shock  on proportion of liabilities which are driving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quity risk –type 1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gross capital charge for equity risk for type 1 equities</w:t>
            </w:r>
          </w:p>
          <w:p>
            <w:pPr>
              <w:pStyle w:val="Normal"/>
              <w:spacing w:lineRule="auto" w:line="240" w:before="0" w:after="0"/>
              <w:rPr>
                <w:lang w:val="en-GB"/>
              </w:rPr>
            </w:pPr>
            <w:r>
              <w:rPr>
                <w:lang w:val="en-GB"/>
              </w:rPr>
              <w:t xml:space="preserve">The D4 = (A4 – B4) – (A4A- B4B) </w:t>
            </w:r>
          </w:p>
          <w:p>
            <w:pPr>
              <w:pStyle w:val="Normal"/>
              <w:spacing w:lineRule="auto" w:line="240" w:before="0" w:after="0"/>
              <w:rPr>
                <w:lang w:val="en-GB"/>
              </w:rPr>
            </w:pPr>
            <w:r>
              <w:rPr>
                <w:lang w:val="en-GB"/>
              </w:rPr>
              <w:t>The value of D4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to understand the gross solvency capital requirement for equity risk (for type 1 equiti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type 1 equities – type 1 equ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for type 1 equities, type 1 equity).</w:t>
            </w:r>
          </w:p>
          <w:p>
            <w:pPr>
              <w:pStyle w:val="Normal"/>
              <w:spacing w:lineRule="auto" w:line="240" w:before="0" w:after="0"/>
              <w:rPr>
                <w:lang w:val="en-GB"/>
              </w:rPr>
            </w:pPr>
            <w:r>
              <w:rPr>
                <w:rFonts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composition of type 1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equity  risk –type 1 equities –type 1 equ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the equity risk charge , (for type 1 equities, type 1 equity),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impact of the equity risk shock on the  assets which are driving this risk, and allows comparison with other undertakings where the equity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type 1 equities – strategic particip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 for type 1 equities, strategic participations).</w:t>
            </w:r>
          </w:p>
          <w:p>
            <w:pPr>
              <w:pStyle w:val="Normal"/>
              <w:spacing w:lineRule="auto" w:line="240" w:before="0" w:after="0"/>
              <w:rPr>
                <w:lang w:val="en-GB"/>
              </w:rPr>
            </w:pPr>
            <w:r>
              <w:rPr>
                <w:rFonts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composition of type 1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equity  risk –type 1 equities – strategic particip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1 equities, strategic participations),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equity risk shock on the assets which are driving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before shock – Assets – equity  risk – type 1 equities – duration bas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 for type 1 equities, duration based).</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composition of type 1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equity  risk – type 1 equities – duration bas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1 equities, duration based),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equity risk shock on the assets which are driving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type 2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assets for type 2 equities)</w:t>
            </w:r>
          </w:p>
          <w:p>
            <w:pPr>
              <w:pStyle w:val="Normal"/>
              <w:spacing w:lineRule="auto" w:line="240" w:before="0" w:after="0"/>
              <w:rPr>
                <w:lang w:val="en-GB"/>
              </w:rPr>
            </w:pPr>
            <w:r>
              <w:rPr>
                <w:lang w:val="en-GB"/>
              </w:rPr>
              <w:t>A7 = A9+ A10 + A11</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which are driving the equity risk, and allows comparison with other undertakings where the type 2 equities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equity risk –type 2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value of liabilities value underlying the equity risk charge (for type 2 equities),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shock on proportion of liabilities which are affected by this risk, and allows comparison with other undertakings where the equity risk (for type 2 equities)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s after shock – Assets – Equity risk – type 2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2 equities, after the shock, as used to compute the risk.</w:t>
            </w:r>
          </w:p>
          <w:p>
            <w:pPr>
              <w:pStyle w:val="Normal"/>
              <w:spacing w:lineRule="auto" w:line="240" w:before="0" w:after="0"/>
              <w:rPr>
                <w:lang w:val="en-GB"/>
              </w:rPr>
            </w:pPr>
            <w:r>
              <w:rPr>
                <w:lang w:val="en-GB"/>
              </w:rPr>
              <w:t>B7 = B9 + B10 + B11</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shock (for type 2 equities)on proportion of assets which are driving this risk, and allows comparison with other undertakings where the equity risk charge (for type 2 equiti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Equity risk –type 2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liabilities (including the loss absorbing capacity of technical provisions) underlying equity risk charge (for type 2 equiti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shock (for type 2 equities) on proportion of liabilities which are impacted by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equity risk –type 2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quity risk (for type 2 equities) after adjustment for the loss absorbing capacity of technical provisions. </w:t>
            </w:r>
          </w:p>
          <w:p>
            <w:pPr>
              <w:pStyle w:val="Normal"/>
              <w:spacing w:lineRule="auto" w:line="240" w:before="0" w:after="0"/>
              <w:rPr>
                <w:lang w:val="en-GB"/>
              </w:rPr>
            </w:pPr>
            <w:r>
              <w:rPr>
                <w:lang w:val="en-GB"/>
              </w:rPr>
              <w:t xml:space="preserve">The C8 = (A8 – B8) – (A8A- B84) </w:t>
            </w:r>
          </w:p>
          <w:p>
            <w:pPr>
              <w:pStyle w:val="Normal"/>
              <w:spacing w:lineRule="auto" w:line="240" w:before="0" w:after="0"/>
              <w:rPr>
                <w:lang w:val="en-GB"/>
              </w:rPr>
            </w:pPr>
            <w:r>
              <w:rPr>
                <w:lang w:val="en-GB"/>
              </w:rPr>
              <w:t>The value of C8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equity risk (for type 2 equiti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 equity risk –type 2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equity risk charge (for type 2 equitie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shock  (for type 2 equities) on proportion of liabilities which are driving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quity risk –type 2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equity risk for type 2 equities</w:t>
            </w:r>
          </w:p>
          <w:p>
            <w:pPr>
              <w:pStyle w:val="Normal"/>
              <w:spacing w:lineRule="auto" w:line="240" w:before="0" w:after="0"/>
              <w:rPr>
                <w:lang w:val="en-GB"/>
              </w:rPr>
            </w:pPr>
            <w:r>
              <w:rPr>
                <w:lang w:val="en-GB"/>
              </w:rPr>
              <w:t xml:space="preserve">The D8 = (A8 – B8) – (A8A- B8B) </w:t>
            </w:r>
          </w:p>
          <w:p>
            <w:pPr>
              <w:pStyle w:val="Normal"/>
              <w:spacing w:lineRule="auto" w:line="240" w:before="0" w:after="0"/>
              <w:rPr>
                <w:lang w:val="en-GB"/>
              </w:rPr>
            </w:pPr>
            <w:r>
              <w:rPr>
                <w:lang w:val="en-GB"/>
              </w:rPr>
              <w:t>The value of D8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to understand the gross solvency capital requirement for equity risk (type 2 equities)due to equity risk shock scenario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Assets – equity  risk –type 2 equities –type 2 equ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for type 2 equities, type 2 equity).</w:t>
            </w:r>
          </w:p>
          <w:p>
            <w:pPr>
              <w:pStyle w:val="Normal"/>
              <w:spacing w:lineRule="auto" w:line="240" w:before="0" w:after="0"/>
              <w:rPr>
                <w:lang w:val="en-GB"/>
              </w:rPr>
            </w:pPr>
            <w:r>
              <w:rPr>
                <w:rFonts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composition of type 2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equity  risk –type 2 equities –type 2 equ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bsolute asset value of the instruments underlying equity risk charge (for type 2 equities, type 2 equity), after the equity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the equity risk shock on proportion of assets which are driving this risk, and allows comparison with other undertakings where the equity risk charge differs significantl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 type 2  equities – strategic participation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type 2 equities, strategic participations).</w:t>
            </w:r>
          </w:p>
          <w:p>
            <w:pPr>
              <w:pStyle w:val="Normal"/>
              <w:spacing w:lineRule="auto" w:line="240" w:before="0" w:after="0"/>
              <w:rPr>
                <w:lang w:val="en-GB"/>
              </w:rPr>
            </w:pPr>
            <w:r>
              <w:rPr>
                <w:rFonts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composition of type 2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equity  risk –type 2 equities – strategic particip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2 equities, strategic participations), after the equity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impact of the equity risk shock on proportion of assets which are driving this risk, and allows comparison with other undertakings where the equity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 type 2 equities - duration bas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sset value of the instruments underlying the equity risk charge (for type 2 equities, duration based),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composition of type 2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s after shock – Assets – Equity risk – type 2 equities - duration bas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2 equities category, duration based,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equity risk shock on proportion of assets which are driving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Proper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Property  risk –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asset value of the instruments   underlying the property risk charge, as used to compute the risk.</w:t>
            </w:r>
          </w:p>
          <w:p>
            <w:pPr>
              <w:pStyle w:val="Normal"/>
              <w:spacing w:lineRule="auto" w:line="240" w:before="0" w:after="0"/>
              <w:rPr>
                <w:lang w:val="en-GB"/>
              </w:rPr>
            </w:pPr>
            <w:r>
              <w:rPr>
                <w:rFonts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proportion of assets driving the property risk, and allows comparison with other undertakings where the property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proper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liabilities value underlying the property risk charge,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property risk shock on the proportion of liabilities which are affected by this risk, and allows comparison with other undertakings where the property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s after shock – Assets – proper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instruments underlying property risk charge, after the property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property risk shock on the proportion of assets which are driving the property risk, and allows comparison with other undertakings where the proper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Liabilities (including the loss absorbing capacity of technical provision – Proper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property risk charge, after the property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property risk shock on proportion of liabilities which are impacted by this risk, and allows comparison with other undertakings where the proper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proper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property risk, after adjustment for the loss absorbing capacity of technical provisions. </w:t>
            </w:r>
          </w:p>
          <w:p>
            <w:pPr>
              <w:pStyle w:val="Normal"/>
              <w:spacing w:lineRule="auto" w:line="240" w:before="0" w:after="0"/>
              <w:rPr>
                <w:lang w:val="en-GB"/>
              </w:rPr>
            </w:pPr>
            <w:r>
              <w:rPr>
                <w:lang w:val="en-GB"/>
              </w:rPr>
              <w:t xml:space="preserve">The C12 = (A12 – B12) – (A12A- B12A) </w:t>
            </w:r>
          </w:p>
          <w:p>
            <w:pPr>
              <w:pStyle w:val="Normal"/>
              <w:spacing w:lineRule="auto" w:line="240" w:before="0" w:after="0"/>
              <w:rPr>
                <w:lang w:val="en-GB"/>
              </w:rPr>
            </w:pPr>
            <w:r>
              <w:rPr>
                <w:lang w:val="en-GB"/>
              </w:rPr>
              <w:t>The value of C12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property risk and also allows understanding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Liabilities - proper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property risk charge, after the property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property risk shock  on proportion of liabilities which are driving this risk, and allows comparison with other undertakings where the proper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Proper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property risk.</w:t>
            </w:r>
          </w:p>
          <w:p>
            <w:pPr>
              <w:pStyle w:val="Normal"/>
              <w:spacing w:lineRule="auto" w:line="240" w:before="0" w:after="0"/>
              <w:rPr>
                <w:lang w:val="en-GB"/>
              </w:rPr>
            </w:pPr>
            <w:r>
              <w:rPr>
                <w:lang w:val="en-GB"/>
              </w:rPr>
              <w:t xml:space="preserve">The D12 = (A12 – B12) – (A12A- B12B) </w:t>
            </w:r>
          </w:p>
          <w:p>
            <w:pPr>
              <w:pStyle w:val="Normal"/>
              <w:spacing w:lineRule="auto" w:line="240" w:before="0" w:after="0"/>
              <w:rPr>
                <w:lang w:val="en-GB"/>
              </w:rPr>
            </w:pPr>
            <w:r>
              <w:rPr>
                <w:lang w:val="en-GB"/>
              </w:rPr>
              <w:t>The value of D12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property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Spread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Net solvency capital requirements (including the loss absorbing capacity of technical provisions) – spread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spread risk, after adjustment for the loss absorbing capacity of technical provisions. </w:t>
            </w:r>
          </w:p>
          <w:p>
            <w:pPr>
              <w:pStyle w:val="Normal"/>
              <w:spacing w:lineRule="auto" w:line="240" w:before="0" w:after="0"/>
              <w:rPr>
                <w:lang w:val="en-GB"/>
              </w:rPr>
            </w:pPr>
            <w:r>
              <w:rPr>
                <w:lang w:val="en-GB"/>
              </w:rPr>
              <w:t xml:space="preserve">The C13 = (C14+C15+C18) </w:t>
            </w:r>
          </w:p>
          <w:p>
            <w:pPr>
              <w:pStyle w:val="Normal"/>
              <w:spacing w:lineRule="auto" w:line="240" w:before="0" w:after="0"/>
              <w:rPr>
                <w:lang w:val="en-GB"/>
              </w:rPr>
            </w:pPr>
            <w:r>
              <w:rPr>
                <w:lang w:val="en-GB"/>
              </w:rPr>
              <w:t>The value of C13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spread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spread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spread risk.</w:t>
            </w:r>
          </w:p>
          <w:p>
            <w:pPr>
              <w:pStyle w:val="Normal"/>
              <w:spacing w:lineRule="auto" w:line="240" w:before="0" w:after="0"/>
              <w:rPr>
                <w:lang w:val="en-GB"/>
              </w:rPr>
            </w:pPr>
            <w:r>
              <w:rPr>
                <w:lang w:val="en-GB"/>
              </w:rPr>
              <w:t xml:space="preserve">The D13 = (D14+D15+D18) </w:t>
            </w:r>
          </w:p>
          <w:p>
            <w:pPr>
              <w:pStyle w:val="Normal"/>
              <w:spacing w:lineRule="auto" w:line="240" w:before="0" w:after="0"/>
              <w:rPr>
                <w:lang w:val="en-GB"/>
              </w:rPr>
            </w:pPr>
            <w:r>
              <w:rPr>
                <w:lang w:val="en-GB"/>
              </w:rPr>
              <w:t>The value of D13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gross solvency capital requirement for spread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spread risk – bond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14 </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bonds) underlying the spread risk charge, as used to compute the risk.</w:t>
            </w:r>
          </w:p>
          <w:p>
            <w:pPr>
              <w:pStyle w:val="Normal"/>
              <w:spacing w:lineRule="auto" w:line="240" w:before="0" w:after="0"/>
              <w:rPr>
                <w:lang w:val="en-GB"/>
              </w:rPr>
            </w:pPr>
            <w:r>
              <w:rPr>
                <w:rFonts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proportion of assets (bonds) which are driving this risk, and allows comparison with other undertakings where the spread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Liabilities – spread risk –   bo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4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spread risk charge for bonds,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risk shock on the proportion of liabilities which are affected by the spread risk shock on bonds,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spread risk – bo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the spread risk charge for bonds,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shock for bonds on proportion of asset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bsolute values after shock – Liabilities (including the loss absorbing capacity of technical provision – spread risk – bond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the spread risk charge for bonds, after the shock ,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impact of the spread shock on bonds on the proportion of liabilities which are impacted by this risk, and allows comparison with other undertakings where the spread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spread risk  - bo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spread risk on bonds, after adjustment for the loss absorbing capacity of technical provisions. </w:t>
            </w:r>
          </w:p>
          <w:p>
            <w:pPr>
              <w:pStyle w:val="Normal"/>
              <w:spacing w:lineRule="auto" w:line="240" w:before="0" w:after="0"/>
              <w:rPr>
                <w:lang w:val="en-GB"/>
              </w:rPr>
            </w:pPr>
            <w:r>
              <w:rPr>
                <w:lang w:val="en-GB"/>
              </w:rPr>
              <w:t xml:space="preserve">The C14 = (A14 – B14) – (A14A- B14A) </w:t>
            </w:r>
          </w:p>
          <w:p>
            <w:pPr>
              <w:pStyle w:val="Normal"/>
              <w:spacing w:lineRule="auto" w:line="240" w:before="0" w:after="0"/>
              <w:rPr>
                <w:lang w:val="en-GB"/>
              </w:rPr>
            </w:pPr>
            <w:r>
              <w:rPr>
                <w:lang w:val="en-GB"/>
              </w:rPr>
              <w:t>The value of C14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spread risk on bond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 spread  risk – bo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spread risk charge for bond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shock on bonds on the proportion of liabiliti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spread risk  - bo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spread risk on bonds.</w:t>
            </w:r>
          </w:p>
          <w:p>
            <w:pPr>
              <w:pStyle w:val="Normal"/>
              <w:spacing w:lineRule="auto" w:line="240" w:before="0" w:after="0"/>
              <w:rPr>
                <w:lang w:val="en-GB"/>
              </w:rPr>
            </w:pPr>
            <w:r>
              <w:rPr>
                <w:lang w:val="en-GB"/>
              </w:rPr>
              <w:t xml:space="preserve">The D14 = (A14 – B14) – (A14A- B14B) </w:t>
            </w:r>
          </w:p>
          <w:p>
            <w:pPr>
              <w:pStyle w:val="Normal"/>
              <w:spacing w:lineRule="auto" w:line="240" w:before="0" w:after="0"/>
              <w:rPr>
                <w:lang w:val="en-GB"/>
              </w:rPr>
            </w:pPr>
            <w:r>
              <w:rPr>
                <w:lang w:val="en-GB"/>
              </w:rPr>
              <w:t>The value of D14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gross solvency capital requirement for spread risk on bon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spread risk  -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5</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spread risk on credit derivatives, after adjustment for the loss absorbing capacity of technical provisions. </w:t>
            </w:r>
          </w:p>
          <w:p>
            <w:pPr>
              <w:pStyle w:val="Normal"/>
              <w:spacing w:lineRule="auto" w:line="240" w:before="0" w:after="0"/>
              <w:rPr>
                <w:lang w:val="en-GB"/>
              </w:rPr>
            </w:pPr>
            <w:r>
              <w:rPr>
                <w:lang w:val="en-GB"/>
              </w:rPr>
              <w:t>The value of C15 &gt;/= 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C15 =  the higher of C16 and C17</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spread risk on credit derivatives due to downward and upward shocks on credit derivat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spread risk  -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5</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spread risk on credit derivatives.</w:t>
            </w:r>
          </w:p>
          <w:p>
            <w:pPr>
              <w:pStyle w:val="Normal"/>
              <w:spacing w:lineRule="auto" w:line="240" w:before="0" w:after="0"/>
              <w:rPr>
                <w:lang w:val="en-GB"/>
              </w:rPr>
            </w:pPr>
            <w:r>
              <w:rPr>
                <w:lang w:val="en-GB"/>
              </w:rPr>
              <w:t>) If C16 is higher than C17, than D15 corresponds to the output in D16.If C17 is higher than C16, than D15 corresponds to the output in D17.</w:t>
            </w:r>
          </w:p>
          <w:p>
            <w:pPr>
              <w:pStyle w:val="Normal"/>
              <w:spacing w:lineRule="auto" w:line="240" w:before="0" w:after="0"/>
              <w:rPr>
                <w:lang w:val="en-GB"/>
              </w:rPr>
            </w:pPr>
            <w:r>
              <w:rPr>
                <w:lang w:val="en-GB"/>
              </w:rPr>
              <w:t>The value of D15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gross solvency capital requirement for spread risk, credit derivativ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spread risk –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amp;A1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credit derivatives instruments underlying the upward/downward shock in respect to the spread risk on credit derivatives,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credit derivativ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spread risk –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A&amp;A17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value of the liabilities underlying the upward/downward shock in respect to spread risk on credit derivatives,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liabiliti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spread risk – credit derivatives – down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asset value of the instruments underlying the downward shock for spread risk on credit derivativ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risk downward shock on credit derivatives on proportion of assets which are driving this risk, and allows comparison with other undertakings where the spread risk charge for credit derivativ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bsolute values after shock – Liabilities (including the loss absorbing capacity of technical provision – spread risk – credit derivatives – downward shock on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the downward shock for spread risk on credit derivativ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impact of the spread risk downward shock on credit derivatives on proportion of liabilities which are driving this risk, and allows comparison with other undertakings where the spread risk charge for credit derivatives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spread risk  - credit derivatives – down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6</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the downward shock for spread risk on credit derivatives, after adjustment for the loss absorbing capacity of technical provisions. </w:t>
            </w:r>
          </w:p>
          <w:p>
            <w:pPr>
              <w:pStyle w:val="Normal"/>
              <w:spacing w:lineRule="auto" w:line="240" w:before="0" w:after="0"/>
              <w:rPr>
                <w:lang w:val="en-GB"/>
              </w:rPr>
            </w:pPr>
            <w:r>
              <w:rPr>
                <w:lang w:val="en-GB"/>
              </w:rPr>
              <w:t xml:space="preserve">The C16 = (A16 – B16) – (A16A- B16A) </w:t>
            </w:r>
          </w:p>
          <w:p>
            <w:pPr>
              <w:pStyle w:val="Normal"/>
              <w:spacing w:lineRule="auto" w:line="240" w:before="0" w:after="0"/>
              <w:rPr>
                <w:lang w:val="en-GB"/>
              </w:rPr>
            </w:pPr>
            <w:r>
              <w:rPr>
                <w:lang w:val="en-GB"/>
              </w:rPr>
              <w:t>The value of C16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the downward shock for spread rate risk  on credit derivativ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 spread  risk – credit derivates – down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downward shock for spread risk on credit derivative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downward shock for spread risk on credit derivatives on proportion of liabiliti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spread risk  - credit derivatives – downward shock on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6</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gross capital charge for the downward shock for spread risk on credit derivatives. </w:t>
            </w:r>
          </w:p>
          <w:p>
            <w:pPr>
              <w:pStyle w:val="Normal"/>
              <w:spacing w:lineRule="auto" w:line="240" w:before="0" w:after="0"/>
              <w:rPr>
                <w:lang w:val="en-GB"/>
              </w:rPr>
            </w:pPr>
            <w:r>
              <w:rPr>
                <w:lang w:val="en-GB"/>
              </w:rPr>
              <w:t xml:space="preserve">The D16 = (A16 – B16) – (A16A- B16B) </w:t>
            </w:r>
          </w:p>
          <w:p>
            <w:pPr>
              <w:pStyle w:val="Normal"/>
              <w:spacing w:lineRule="auto" w:line="240" w:before="0" w:after="0"/>
              <w:rPr>
                <w:lang w:val="en-GB"/>
              </w:rPr>
            </w:pPr>
            <w:r>
              <w:rPr>
                <w:lang w:val="en-GB"/>
              </w:rPr>
              <w:t>The value of D16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the downward shock for spread risk on credit derivativ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spread risk – credit derivatives – up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asset value of the instruments underlying the upward shock for spread risk on credit derivativ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upward shock for spread risk on credit derivatives on proportion of assets which are driving this risk, and allows comparison with other undertakings where the spread risk charge for credit derivativ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bsolute values after shock – Liabilities (including the loss absorbing capacity of technical provision – spread risk – credit derivatives – upward shock on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the upward shock for spread risk on credit derivativ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upward shock for spread risk on credit derivatives on proportion of liabilities which are driving this risk, and allows comparison with other undertakings where spread risk charge for credit derivativ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spread risk  - credit derivatives – up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the upward shock for spread risk on credit derivatives, after adjustment for the loss absorbing capacity of technical provisions. </w:t>
            </w:r>
          </w:p>
          <w:p>
            <w:pPr>
              <w:pStyle w:val="Normal"/>
              <w:spacing w:lineRule="auto" w:line="240" w:before="0" w:after="0"/>
              <w:rPr>
                <w:lang w:val="en-GB"/>
              </w:rPr>
            </w:pPr>
            <w:r>
              <w:rPr>
                <w:lang w:val="en-GB"/>
              </w:rPr>
              <w:t xml:space="preserve">The C17 = (A17 – B17) – (A17A- B17A) </w:t>
            </w:r>
          </w:p>
          <w:p>
            <w:pPr>
              <w:pStyle w:val="Normal"/>
              <w:spacing w:lineRule="auto" w:line="240" w:before="0" w:after="0"/>
              <w:rPr>
                <w:lang w:val="en-GB"/>
              </w:rPr>
            </w:pPr>
            <w:r>
              <w:rPr>
                <w:lang w:val="en-GB"/>
              </w:rPr>
              <w:t>The value of C17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the upward shock for spread risk on credit derivativ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 spread  risk – credit derivates – up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upward shock for spread risk  on credit derivative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upward shock for spread risk on credit derivatives on proportion of liabiliti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spread risk  - credit derivatives –upward shock on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gross capital charge for the upward shock for spread risk on credit derivatives. </w:t>
            </w:r>
          </w:p>
          <w:p>
            <w:pPr>
              <w:pStyle w:val="Normal"/>
              <w:spacing w:lineRule="auto" w:line="240" w:before="0" w:after="0"/>
              <w:rPr>
                <w:lang w:val="en-GB"/>
              </w:rPr>
            </w:pPr>
            <w:r>
              <w:rPr>
                <w:lang w:val="en-GB"/>
              </w:rPr>
              <w:t xml:space="preserve">The D17 = (A17 – B17) – (A17A- B17B) </w:t>
            </w:r>
          </w:p>
          <w:p>
            <w:pPr>
              <w:pStyle w:val="Normal"/>
              <w:spacing w:lineRule="auto" w:line="240" w:before="0" w:after="0"/>
              <w:rPr>
                <w:lang w:val="en-GB"/>
              </w:rPr>
            </w:pPr>
            <w:r>
              <w:rPr>
                <w:lang w:val="en-GB"/>
              </w:rPr>
              <w:t>The value of D17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the upward shock for spread risk on credit derivativ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spread risk – structured finance instrument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the spread risk charge for structured finance instruments, as used to compute the risk.</w:t>
            </w:r>
          </w:p>
          <w:p>
            <w:pPr>
              <w:pStyle w:val="Normal"/>
              <w:spacing w:lineRule="auto" w:line="240" w:before="0" w:after="0"/>
              <w:rPr>
                <w:lang w:val="en-GB"/>
              </w:rPr>
            </w:pPr>
            <w:r>
              <w:rPr>
                <w:rFonts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which are driving this risk on structured finance instruments,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Liabilities – spread risk –   structured finance instru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18A </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spread risk charge on structured finance instruments,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risk on structured finance instruments on proportion of liabilities which are affected by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spread risk – structured finance instru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the spread risk charge on structured finance instruments),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shock on structured finance instruments on proportion of asset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spread risk – structured finance instru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bsolute value of the liabilities (including the loss absorbing capacity of technical provisions) underlying the spread risk charge on structured finance instruments, after the shock , as used to compute the risk. </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shock on structured finance instruments on proportion of liabilities which are impacted by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spread risk  - structured finance instru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spread risk on structured finance instruments, after adjustment for the loss absorbing capacity of technical provisions. </w:t>
            </w:r>
          </w:p>
          <w:p>
            <w:pPr>
              <w:pStyle w:val="Normal"/>
              <w:spacing w:lineRule="auto" w:line="240" w:before="0" w:after="0"/>
              <w:rPr/>
            </w:pPr>
            <w:r>
              <w:rPr>
                <w:lang w:val="en-GB"/>
              </w:rPr>
              <w:t xml:space="preserve">C18 = (A18 – B18) – (A18A- B18A) </w:t>
            </w:r>
          </w:p>
          <w:p>
            <w:pPr>
              <w:pStyle w:val="Normal"/>
              <w:spacing w:lineRule="auto" w:line="240" w:before="0" w:after="0"/>
              <w:rPr>
                <w:lang w:val="en-GB"/>
              </w:rPr>
            </w:pPr>
            <w:r>
              <w:rPr>
                <w:lang w:val="en-GB"/>
              </w:rPr>
              <w:t>The value of C18 &gt;/= 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spread risk on structured finance instrument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 spread  risk – structured finance instru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spread risk charge on structured finance instrument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shock on structured finance instruments on proportion of liabiliti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lang w:val="en-GB"/>
              </w:rPr>
              <w:t>Absolute value after shock – Gross solvency capital- spread risk  - structured finance instrume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8</w:t>
            </w:r>
          </w:p>
          <w:p>
            <w:pPr>
              <w:pStyle w:val="Normal"/>
              <w:spacing w:lineRule="auto" w:line="240" w:before="0" w:after="0"/>
              <w:rPr>
                <w:lang w:val="en-GB"/>
              </w:rPr>
            </w:pPr>
            <w:r>
              <w:rPr>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spread risk on structured finance instruments.</w:t>
            </w:r>
          </w:p>
          <w:p>
            <w:pPr>
              <w:pStyle w:val="Normal"/>
              <w:spacing w:lineRule="auto" w:line="240" w:before="0" w:after="0"/>
              <w:rPr>
                <w:lang w:val="en-GB"/>
              </w:rPr>
            </w:pPr>
            <w:r>
              <w:rPr>
                <w:lang w:val="en-GB"/>
              </w:rPr>
              <w:t xml:space="preserve">The D18 = (A18 – B18) – (A18A- B18B) </w:t>
            </w:r>
          </w:p>
          <w:p>
            <w:pPr>
              <w:pStyle w:val="Normal"/>
              <w:spacing w:lineRule="auto" w:line="240" w:before="0" w:after="0"/>
              <w:rPr>
                <w:lang w:val="en-GB"/>
              </w:rPr>
            </w:pPr>
            <w:r>
              <w:rPr>
                <w:lang w:val="en-GB"/>
              </w:rPr>
              <w:t>The value of D18  &gt;/= 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gross solvency capital requirement for spread risk on structured finance instru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Concentrat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market risk concentration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9</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the market risk concentrations sub-module, as used to compute the risk.</w:t>
            </w:r>
          </w:p>
          <w:p>
            <w:pPr>
              <w:pStyle w:val="Normal"/>
              <w:spacing w:lineRule="auto" w:line="240" w:before="0" w:after="0"/>
              <w:rPr>
                <w:lang w:val="en-GB"/>
              </w:rPr>
            </w:pPr>
            <w:r>
              <w:rPr>
                <w:rFonts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proportion of assets which are driving the market risk concentrations captial charge, and allows comparison with other undertakings where the market risk concentrations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Liabilities – market risk concentr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19A </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market risk concentrations sub-module,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market risk concentrations on proportion of liabilities which are affected by this risk, and allows comparison with other undertakings where the market risk concentrations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market risk concentr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9</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et capital charge for market risk concentrations, after adjustment for the loss absorbing capacity of technical provisions, aggregated for each single name exposure.</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impact of the adjustment for the loss absorbing capacity of technical provisions on the capital charge for market risk concentration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market risk concentr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9</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market risk concentrations, aggregated for each single name exposure.</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gross capital charge for market risk concentration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 xml:space="preserve">Currenc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currenc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0</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asset value of the instruments underlying the currency risk charge, as used to compute the risk.</w:t>
            </w:r>
          </w:p>
          <w:p>
            <w:pPr>
              <w:pStyle w:val="Normal"/>
              <w:spacing w:lineRule="auto" w:line="240" w:before="0" w:after="0"/>
              <w:rPr>
                <w:lang w:val="en-GB"/>
              </w:rPr>
            </w:pPr>
            <w:r>
              <w:rPr>
                <w:rFonts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driving the currency risk, and allows comparison with other undertakings where the currency risk charge differs significantly.</w:t>
            </w:r>
          </w:p>
        </w:tc>
      </w:tr>
      <w:tr>
        <w:trPr>
          <w:trHeight w:val="1224" w:hRule="atLeast"/>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Liabilities – currenc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0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liabilities underlying the currency risk charge,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currency risk shock on proportion of liabilities which are affected by this risk, and allows comparison with other undertakings where the currenc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currenc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0</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et capital charge for currency risk, after adjustment for the loss absorbing capacity of technical provisions as the sum of the net capital requirements for currency risk on each foreign currency.</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currency risk due to currency shoc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currenc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0</w:t>
            </w:r>
          </w:p>
          <w:p>
            <w:pPr>
              <w:pStyle w:val="Normal"/>
              <w:spacing w:lineRule="auto" w:line="240" w:before="0" w:after="0"/>
              <w:rPr>
                <w:lang w:val="en-GB"/>
              </w:rPr>
            </w:pPr>
            <w:r>
              <w:rPr>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currency risk as the sum of the gross capital requirements for currency risk on each foreign currency.</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currency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counter-cyclical premium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1</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asset value of the instruments underlying the counter-cyclical premium risk, as used to compute the risk.</w:t>
            </w:r>
          </w:p>
          <w:p>
            <w:pPr>
              <w:pStyle w:val="Normal"/>
              <w:spacing w:lineRule="auto" w:line="240" w:before="0" w:after="0"/>
              <w:rPr>
                <w:lang w:val="en-GB"/>
              </w:rPr>
            </w:pPr>
            <w:r>
              <w:rPr>
                <w:rFonts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driving the counter-cyclical premium risk, and allows comparison with other undertakings where the counter-cyclical premium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Liabilities –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1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liabilities underlying the counter-cyclical premium ris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counter-cyclical premium risk shock on proportion of liabilities which are affected by this risk, and allows comparison with other undertakings where the counter-cyclical premium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instruments underlying the counter-cyclical premium risk charge,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counter-cyclical premium risk shock on proportion of assets which are driving this risk, and allows comparison with other undertakings where the proportion of assets with counter-cyclical premium risk  charge differs significantly from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the counter-cyclical premium risk,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counter-cyclical premium risk shock on proportion of liabilities which are impacted by this risk, and allows comparison with other undertakings where the counter-cyclical premium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1</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counter-cyclical premium risk, after adjustment for the loss absorbing capacity of technical provisions. </w:t>
            </w:r>
          </w:p>
          <w:p>
            <w:pPr>
              <w:pStyle w:val="Normal"/>
              <w:spacing w:lineRule="auto" w:line="240" w:before="0" w:after="0"/>
              <w:rPr>
                <w:lang w:val="en-GB"/>
              </w:rPr>
            </w:pPr>
            <w:r>
              <w:rPr>
                <w:lang w:val="en-GB"/>
              </w:rPr>
              <w:t xml:space="preserve">The C21 = (A21 – B21) – (A21A- B21A) </w:t>
            </w:r>
          </w:p>
          <w:p>
            <w:pPr>
              <w:pStyle w:val="Normal"/>
              <w:spacing w:lineRule="auto" w:line="240" w:before="0" w:after="0"/>
              <w:rPr>
                <w:lang w:val="en-GB"/>
              </w:rPr>
            </w:pPr>
            <w:r>
              <w:rPr>
                <w:lang w:val="en-GB"/>
              </w:rPr>
              <w:t>The value of C21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counter-cyclical premium risk and also allows understanding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liabilities underlying counter-cyclical premium risk,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counter-cyclical premium risk on proportion of liabilities which are driving this risk, and allows comparison with other undertakings where the counter-cyclical premium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1</w:t>
            </w:r>
          </w:p>
          <w:p>
            <w:pPr>
              <w:pStyle w:val="Normal"/>
              <w:spacing w:lineRule="auto" w:line="240" w:before="0" w:after="0"/>
              <w:rPr>
                <w:lang w:val="en-GB"/>
              </w:rPr>
            </w:pPr>
            <w:r>
              <w:rPr>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counter-cyclical premium risk.</w:t>
            </w:r>
          </w:p>
          <w:p>
            <w:pPr>
              <w:pStyle w:val="Normal"/>
              <w:spacing w:lineRule="auto" w:line="240" w:before="0" w:after="0"/>
              <w:rPr>
                <w:lang w:val="en-GB"/>
              </w:rPr>
            </w:pPr>
            <w:r>
              <w:rPr>
                <w:lang w:val="en-GB"/>
              </w:rPr>
              <w:t xml:space="preserve">The D21 = (A21 – B21) – (A21A- B21B) </w:t>
            </w:r>
          </w:p>
          <w:p>
            <w:pPr>
              <w:pStyle w:val="Normal"/>
              <w:spacing w:lineRule="auto" w:line="240" w:before="0" w:after="0"/>
              <w:rPr>
                <w:lang w:val="en-GB"/>
              </w:rPr>
            </w:pPr>
            <w:r>
              <w:rPr>
                <w:lang w:val="en-GB"/>
              </w:rPr>
              <w:t>The value of D21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counter-cyclical premium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Diversification within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Net solvency capital requirements (including the loss absorbing capacity of technical provisions) – Diversification within modu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iversification effect within the market risk module as a result of the aggregation of the net capital requirements (after adjustment for the loss absorbing capacity of technical provisions) of the single risk sub-modules.</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s to understand, within the context of market risk, the significance of the diversification effect under the standard formula on the net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Diversification within modu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iversification effect within the market risk module as a result of the aggregation of the gross capital requirements (after adjustment for the loss absorbing capacity of technical provisions) of the single risk sub-modules.</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s to understand, within the context of market risk, the significance of the diversification effect under the standard formula on the gross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Total marke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Total marke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charge for all market risks calculated using the standard formula.  It should be the same as reported on template SCR B2A (cell A1). </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ensure consistency with SCR B2A.</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Total market risk</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charge for all market risks calculated using the standard formula  It should be the same as reported on template SCR B2A (cell B1).</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ensure consistency with SCR B2A.</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lang w:val="en-US" w:eastAsia="en-US"/>
      </w:rPr>
      <w:t>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95" w:leader="none"/>
        <w:tab w:val="center" w:pos="4153" w:leader="none"/>
        <w:tab w:val="right" w:pos="8306" w:leader="none"/>
      </w:tabs>
      <w:spacing w:before="0" w:after="200"/>
      <w:rPr/>
    </w:pPr>
    <w:r>
      <w:rPr>
        <w:lang w:val="en-GB"/>
      </w:rPr>
      <w:t>SCR – B3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6:00Z</dcterms:created>
  <dc:creator> </dc:creator>
  <dc:description> </dc:description>
  <cp:keywords/>
  <dc:language>en-US</dc:language>
  <cp:lastModifiedBy>D. Revelin</cp:lastModifiedBy>
  <dcterms:modified xsi:type="dcterms:W3CDTF">2011-11-02T21:22:00Z</dcterms:modified>
  <cp:revision>2</cp:revision>
  <dc:subject> </dc:subject>
  <dc:title> </dc:title>
</cp:coreProperties>
</file>